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</w:t>
        <w:br/>
        <w:t xml:space="preserve">в статью 30 Закона Ульяновской области «О порядке управления </w:t>
        <w:br/>
        <w:t xml:space="preserve">и распоряжения государственной собственностью Ульяновской области»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6.05.2002 № 020-ЗО «О порядке управления и распоряжения государственной собственностью Ульяновской области» (далее – Закон Ульяновской области от 06.05.2002 № 020-ЗО) регулирует отношения, возникающие в связи с реализацией Ульяновской областью полномочий собственника в отношении собственности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м законопроектом предлагается внести изменение в статью </w:t>
        <w:br/>
        <w:t>30 Закона Ульяновской области от 06.05.2002 № 020-ЗО, в части возможности наделения полномочиями по управлению принадлежащими Ульяновской области и не закреплёнными за областными государственными унитарными предприятиями либо областными государственными учреждениями акциями, долями, паями в уставных (складочных) капиталах, паевых фондах организаций от имени Ульяновской области за исполнительными органами Ульяновской области, в порядке, установленном Правительством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Текущая редакция Закона предусматривает, что от имени Ульяновской области права и обязанности акционера от имени Ульяновской области осуществляет Министерство имущественных отношений и архитектуры Ульяновской области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месте с тем, в соответствии с решением балансовой комиссии (протокол от 30.08.2023 № 268-ПС) принято решение о целесообразности осуществления прав акционера по акциям </w:t>
      </w:r>
      <w:r>
        <w:rPr>
          <w:rFonts w:cs="PT Astra Serif" w:ascii="PT Astra Serif" w:hAnsi="PT Astra Serif"/>
          <w:sz w:val="28"/>
          <w:szCs w:val="28"/>
        </w:rPr>
        <w:t xml:space="preserve">АО «ПОЭЗ «Ульяновск» и АО «Корпорация развития Ульяновской области» Министерством экономического развития </w:t>
        <w:br/>
        <w:t>и промышленности Ульяновской области. Данное решение было в связи                        с невозможностью прерывать процесс финансирования данных акционерных обществ т.к. смена акционера влечет за собой длительную процедуру по замене акционера у регистратора Обществ, в Центральном банке РФ и не позволяет получать бюджетное финансирование в данный период. В частности,                       АО «Корпорация развития Ульяновской области» совместно с Министерством экономического развития и промышленности Ульяновской области успешно прошли отбор с заявками на получение субсидий из федерального бюджета на строительство объектов инфраструктуры в рамках Национального проекта «Малое и среднее предпринимательство и поддержка индивидуальной предпринимательской инициативы». По результатам отбора АО «Корпорация развития Ульяновской области» получило из областного бюджета бюджетные инвестиции на реализацию следующих проектов: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Проект «Развитие индустриального парка «Промышленная зона «Заволжье». Получено 310 500,0 тыс. руб. – федеральный бюджет, 9 603,1 тыс. руб. – областной бюджет Ульяновской области;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Проект «Создание индустриального парка «Инза». Получено 303 069,0 тыс. руб. – федеральный бюджет, 9 373,3 тыс. руб. – областной бюджет Ульяновской области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функции и полномочия по контролю за реализацией контролю за деятельностью и по предоставлению бюджетных инвестиции АО «ПОЭЗ «Ульяновск» и АО «Корпорация развития Ульяновской области» перешли в Министерство </w:t>
      </w:r>
      <w:r>
        <w:rPr>
          <w:rFonts w:cs="PT Astra Serif" w:ascii="PT Astra Serif" w:hAnsi="PT Astra Serif"/>
          <w:color w:val="000000"/>
          <w:sz w:val="28"/>
          <w:szCs w:val="28"/>
        </w:rPr>
        <w:t>промышленности, инвестиций и науки Ульяновской области, созданного в соответствии с Указом Губернатора Ульяновской области №11 от 16.02.2023 г. и Постановлением Правительства Ульяновской области №10/187-П от 25.04.2024 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, о замене главного распорядителя бюджетных средств на новое Министерство промышленности, инвестиций и науки, внесены Закон Ульяновской области от 8 декабря 2023 № 142-ЗО</w:t>
        <w:br/>
        <w:t>«Об областном бюджете Ульяновской области на 2024 год и на плановый период 2025 и 2026 годов» и в Постановление Правительства Ульяновской области от 30 ноября 2023 № 32/640-П «Об утверждении государственной программы Ульяновской области «Формирование благоприятного инвестиционного климата в Ульян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им образом, доведение средств до Обществ в утвержденных документах предусмотрено через Министерство промышленности, инвестиций и науки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 учётом необходимости доведения средств из областного бюджета                   в августе 2024 года (бюджетных инвестиций АО «Корпорация развития Ульяновской области» в целях погашения основного долга по кредиту на строительство объектов инфраструктуры промышленных зон), непрерывного контроля за деятельностью указанных Обществ и недопущения срыва обязательств из-за  длительности изменения акционера в реестре владельцев именных ценных бумаг, которые повлекут необходимость внесения изменений в действующие госпрограммы Ульяновской области, закон о бюджете,</w:t>
        <w:br/>
        <w:t xml:space="preserve">в соответствии с требованиями законодательства о рынке ценных бумаг, что повлечёт невозможность предоставления акционерным обществам бюджетных инвестиций  необходимо возложить права и обязанности акционера </w:t>
        <w:br/>
        <w:t xml:space="preserve">на Министерство промышленности, инвестиций и науки Ульяновской области. Заместитель Председателя Правительства Ульяновской области С.Н. Васин </w:t>
        <w:br/>
        <w:t>и Министерство экономического развития Ульяновской области поддерживают данную позиц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, проведения </w:t>
        <w:br/>
        <w:t>в отношении проекта закона Ульяновской области оценки регулирующего воздействия не потребу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проекта закона проведена Министерством имущественных отношений и архитектуры Ульяновской области. Факт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ами проекта закона являются директор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Мошина Нина Алексеевна, начальник отдела корпоративного сопровождения организаций департамента имущественных отношений и корпоративного сопровождения организаций Министерства имущественных отношений </w:t>
        <w:br/>
        <w:t>и архитектуры Ульяновской области Каримова Фэридэ Галимзяновна, главный консультант отдела корпоративного сопровождения организаций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Софьичева Светлана Олеговна.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96"/>
      </w:tblGrid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имущественных 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архитектуры Ульяновской области                                                                           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М.В.Додин</w:t>
            </w:r>
          </w:p>
        </w:tc>
      </w:tr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48:00Z</dcterms:created>
  <dc:creator>ДИО</dc:creator>
  <dc:description/>
  <cp:keywords/>
  <dc:language>en-US</dc:language>
  <cp:lastModifiedBy>user</cp:lastModifiedBy>
  <cp:lastPrinted>2024-07-22T11:58:00Z</cp:lastPrinted>
  <dcterms:modified xsi:type="dcterms:W3CDTF">2024-07-22T08:03:00Z</dcterms:modified>
  <cp:revision>27</cp:revision>
  <dc:subject/>
  <dc:title>Пояснительная записка</dc:title>
</cp:coreProperties>
</file>